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Металлургов д.29, д.33, д.35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6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4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12_" _____04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4-12T07:18:00Z</dcterms:modified>
  <cp:revision>27</cp:revision>
  <dc:subject/>
  <dc:title/>
</cp:coreProperties>
</file>